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送信用（このまま送信して下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ＦＡＸ番号　：　０８５４－５６－００８３　（あいサンホーム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〒６９９－１６２１　島根県仁多郡奥出雲町上阿井４２４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申込締切　：　平成２０年１０月２１日（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7200"/>
      </w:tblGrid>
      <w:tr>
        <w:trPr>
          <w:trHeight w:val="7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参加者氏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以外の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入会手続中　・　入会検討中　のどちらかに○印をつけて下さい。</w:t>
            </w:r>
          </w:p>
        </w:tc>
      </w:tr>
      <w:tr>
        <w:trPr>
          <w:trHeight w:val="6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勤務先（名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宅（住所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（電話番号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Ｅメール（有れ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昼食希望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有　　・　　無　　（お茶付き　　７００円）</w:t>
            </w:r>
          </w:p>
        </w:tc>
      </w:tr>
      <w:tr>
        <w:trPr>
          <w:trHeight w:val="6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懇親会参加希望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有　　・　　無　　（参加費　５，０００円）</w:t>
            </w:r>
          </w:p>
        </w:tc>
      </w:tr>
      <w:tr>
        <w:trPr>
          <w:trHeight w:val="14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その他　連絡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この申込書に記載された個人情報は、本事業以外の目的に使用すること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その他連絡事項がありましたらお書き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0:31:00Z</dcterms:created>
  <dc:creator>島根県社会福祉士会</dc:creator>
  <dc:description/>
  <cp:keywords/>
  <dc:language>en-US</dc:language>
  <cp:lastModifiedBy>Administrator</cp:lastModifiedBy>
  <cp:lastPrinted>2005-07-12T18:13:00Z</cp:lastPrinted>
  <dcterms:modified xsi:type="dcterms:W3CDTF">2008-07-02T23:37:00Z</dcterms:modified>
  <cp:revision>4</cp:revision>
  <dc:subject/>
  <dc:title>研修会参加申込書</dc:title>
</cp:coreProperties>
</file>