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メール送信用（このまま送信して下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メールアドレス　：　</w:t>
      </w:r>
      <w:r>
        <w:rPr>
          <w:color w:val="333333"/>
          <w:sz w:val="22"/>
          <w:szCs w:val="22"/>
        </w:rPr>
        <w:t>n66-s@izumo-net.ne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生涯研修委員会　委員長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092"/>
      </w:tblGrid>
      <w:tr>
        <w:trPr>
          <w:trHeight w:val="70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講希望者氏名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番号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員以外の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入会手続中　・　入会検討中　のどちらかに○印をつけて下さい。</w:t>
            </w:r>
          </w:p>
        </w:tc>
      </w:tr>
      <w:tr>
        <w:trPr>
          <w:trHeight w:val="6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勤務先（名称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宅（住所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（電話番号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Ｅメール（有れば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基礎研修修了の有無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有　　　・　　　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　無の場合は、平成２０年度の基礎研修を受講していただくこととなります。</w:t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受講領域</w:t>
            </w:r>
          </w:p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※希望する領域１つに○をつけて下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１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福祉権利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２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生活構造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３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福祉経営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４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対人援助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５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地域福祉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 xml:space="preserve">６　 </w:t>
            </w:r>
            <w:r>
              <w:rPr>
                <w:rFonts w:ascii="ＭＳ ゴシック;MS Gothic" w:hAnsi="ＭＳ ゴシック;MS Gothic" w:cs="ＭＳ ゴシック;MS Gothic"/>
                <w:szCs w:val="22"/>
              </w:rPr>
              <w:t>実践研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</w:tr>
      <w:tr>
        <w:trPr>
          <w:trHeight w:val="1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</w:rPr>
              <w:t>その他　連絡事項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この申込書に記載された個人情報は、本事業以外の目的に使用すること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その他連絡事項がありましたらお書き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44:00Z</dcterms:created>
  <dc:creator>島根県社会福祉士会</dc:creator>
  <dc:description/>
  <cp:keywords/>
  <dc:language>en-US</dc:language>
  <cp:lastModifiedBy>Administrator</cp:lastModifiedBy>
  <cp:lastPrinted>2005-07-12T18:13:00Z</cp:lastPrinted>
  <dcterms:modified xsi:type="dcterms:W3CDTF">2008-05-19T23:50:00Z</dcterms:modified>
  <cp:revision>26</cp:revision>
  <dc:subject/>
  <dc:title>研修会参加申込書</dc:title>
</cp:coreProperties>
</file>