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  <w:sz w:val="68"/>
        </w:rPr>
      </w:pPr>
      <w:r>
        <w:rPr>
          <w:rFonts w:ascii="HG丸ｺﾞｼｯｸM-PRO;ＭＳ 明朝" w:hAnsi="HG丸ｺﾞｼｯｸM-PRO;ＭＳ 明朝" w:cs="ＭＳ ゴシック" w:eastAsia="HG丸ｺﾞｼｯｸM-PRO;ＭＳ 明朝"/>
          <w:sz w:val="68"/>
        </w:rPr>
        <w:t>島根県社会福祉士会 基礎研修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  <w:sz w:val="68"/>
        </w:rPr>
      </w:pPr>
      <w:r>
        <w:rPr>
          <w:rFonts w:eastAsia="HG丸ｺﾞｼｯｸM-PRO;ＭＳ 明朝" w:cs="ＭＳ ゴシック" w:ascii="HG丸ｺﾞｼｯｸM-PRO;ＭＳ 明朝" w:hAnsi="HG丸ｺﾞｼｯｸM-PRO;ＭＳ 明朝"/>
          <w:sz w:val="68"/>
        </w:rPr>
      </w:r>
    </w:p>
    <w:p>
      <w:pPr>
        <w:pStyle w:val="Normal"/>
        <w:ind w:firstLine="197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基礎研修とは、日本社会福祉士会の生涯研修制度に位置づけられた、新会員の方を対象とし、「倫理綱領を、実践を通して理解する」「社会福祉士会の活動内容の紹介」「社会福祉士の役割について、事例を通して学ぶ」「自己管理の方法（健康、時間、業務）を理解する」「会員相互のネットワークづくりの方法を理解する」「生涯研修制度の活用を理解する」ことを目的としています。</w:t>
      </w:r>
    </w:p>
    <w:p>
      <w:pPr>
        <w:pStyle w:val="Normal"/>
        <w:ind w:firstLine="197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島根県社会福祉士会では、毎年１回、新規入会会員、入会予定の社会福祉士、未受講の会員、受講を希望する会員を対象に基礎研修を開催しています。社会福祉士有資格者の受講をお待ちしています。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eastAsia="HG丸ｺﾞｼｯｸM-PRO;ＭＳ 明朝" w:cs="ＭＳ ゴシック" w:ascii="HG丸ｺﾞｼｯｸM-PRO;ＭＳ 明朝" w:hAnsi="HG丸ｺﾞｼｯｸM-PRO;ＭＳ 明朝"/>
        </w:rPr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日　時　平成２０年１１月１日（土）１３：００～１７：００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会　場　出雲市民会館　３０１室</w:t>
      </w:r>
    </w:p>
    <w:p>
      <w:pPr>
        <w:pStyle w:val="Normal"/>
        <w:ind w:firstLine="789"/>
        <w:rPr>
          <w:rFonts w:ascii="HG丸ｺﾞｼｯｸM-PRO;ＭＳ 明朝" w:hAnsi="HG丸ｺﾞｼｯｸM-PRO;ＭＳ 明朝" w:eastAsia="HG丸ｺﾞｼｯｸM-PRO;ＭＳ 明朝" w:cs="ＭＳ ゴシック"/>
          <w:lang w:eastAsia="zh-TW"/>
        </w:rPr>
      </w:pPr>
      <w:r>
        <w:rPr>
          <w:rFonts w:ascii="HG丸ｺﾞｼｯｸM-PRO;ＭＳ 明朝" w:hAnsi="HG丸ｺﾞｼｯｸM-PRO;ＭＳ 明朝" w:cs="ＭＳ ゴシック" w:eastAsia="HG丸ｺﾞｼｯｸM-PRO;ＭＳ 明朝"/>
          <w:lang w:eastAsia="zh-TW"/>
        </w:rPr>
        <w:t>出雲市塩冶有原町２丁目１５番地　ＴＥＬ：０８５３</w:t>
      </w:r>
      <w:r>
        <w:rPr>
          <w:rFonts w:eastAsia="HG丸ｺﾞｼｯｸM-PRO;ＭＳ 明朝" w:cs="ＭＳ ゴシック" w:ascii="HG丸ｺﾞｼｯｸM-PRO;ＭＳ 明朝" w:hAnsi="HG丸ｺﾞｼｯｸM-PRO;ＭＳ 明朝"/>
          <w:lang w:eastAsia="zh-TW"/>
        </w:rPr>
        <w:t>-</w:t>
      </w:r>
      <w:r>
        <w:rPr>
          <w:rFonts w:ascii="HG丸ｺﾞｼｯｸM-PRO;ＭＳ 明朝" w:hAnsi="HG丸ｺﾞｼｯｸM-PRO;ＭＳ 明朝" w:cs="ＭＳ ゴシック" w:eastAsia="HG丸ｺﾞｼｯｸM-PRO;ＭＳ 明朝"/>
          <w:lang w:eastAsia="zh-TW"/>
        </w:rPr>
        <w:t>２４</w:t>
      </w:r>
      <w:r>
        <w:rPr>
          <w:rFonts w:eastAsia="HG丸ｺﾞｼｯｸM-PRO;ＭＳ 明朝" w:cs="ＭＳ ゴシック" w:ascii="HG丸ｺﾞｼｯｸM-PRO;ＭＳ 明朝" w:hAnsi="HG丸ｺﾞｼｯｸM-PRO;ＭＳ 明朝"/>
          <w:lang w:eastAsia="zh-TW"/>
        </w:rPr>
        <w:t>-</w:t>
      </w:r>
      <w:r>
        <w:rPr>
          <w:rFonts w:ascii="HG丸ｺﾞｼｯｸM-PRO;ＭＳ 明朝" w:hAnsi="HG丸ｺﾞｼｯｸM-PRO;ＭＳ 明朝" w:cs="ＭＳ ゴシック" w:eastAsia="HG丸ｺﾞｼｯｸM-PRO;ＭＳ 明朝"/>
          <w:lang w:eastAsia="zh-TW"/>
        </w:rPr>
        <w:t>１２１２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対　象　平成１８年度以降入会の会員、入会予定の社会福祉士、受講を希望する会員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参加費　無料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内　容　１３：００～１３：１５　開会行事</w:t>
      </w:r>
    </w:p>
    <w:p>
      <w:pPr>
        <w:pStyle w:val="Normal"/>
        <w:widowControl/>
        <w:jc w:val="left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　　　　１３：１５～１３：４５　講義Ⅰ「社会福祉士会の活動について」</w:t>
      </w:r>
    </w:p>
    <w:p>
      <w:pPr>
        <w:pStyle w:val="Normal"/>
        <w:widowControl/>
        <w:jc w:val="left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　　　　　　</w:t>
      </w:r>
      <w:r>
        <w:rPr>
          <w:rFonts w:ascii="HG丸ｺﾞｼｯｸM-PRO;ＭＳ 明朝" w:hAnsi="HG丸ｺﾞｼｯｸM-PRO;ＭＳ 明朝" w:cs="ＭＳ ゴシック" w:eastAsia="HG丸ｺﾞｼｯｸM-PRO;ＭＳ 明朝"/>
          <w:sz w:val="21"/>
        </w:rPr>
        <w:t>講師：島根県社会福祉士会副会長　阪田</w:t>
      </w:r>
      <w:r>
        <w:rPr>
          <w:rFonts w:ascii="HG丸ｺﾞｼｯｸM-PRO;ＭＳ 明朝" w:hAnsi="HG丸ｺﾞｼｯｸM-PRO;ＭＳ 明朝" w:cs="ＭＳ ゴシック" w:eastAsia="HG丸ｺﾞｼｯｸM-PRO;ＭＳ 明朝"/>
          <w:sz w:val="21"/>
          <w:lang w:eastAsia="ja-JP"/>
        </w:rPr>
        <w:t>　</w:t>
      </w:r>
      <w:r>
        <w:rPr>
          <w:rFonts w:ascii="HG丸ｺﾞｼｯｸM-PRO;ＭＳ 明朝" w:hAnsi="HG丸ｺﾞｼｯｸM-PRO;ＭＳ 明朝" w:cs="ＭＳ ゴシック" w:eastAsia="HG丸ｺﾞｼｯｸM-PRO;ＭＳ 明朝"/>
          <w:sz w:val="21"/>
        </w:rPr>
        <w:t>健嗣</w:t>
      </w:r>
      <w:r>
        <w:rPr>
          <w:rFonts w:ascii="HG丸ｺﾞｼｯｸM-PRO;ＭＳ 明朝" w:hAnsi="HG丸ｺﾞｼｯｸM-PRO;ＭＳ 明朝" w:cs="ＭＳ ゴシック" w:eastAsia="HG丸ｺﾞｼｯｸM-PRO;ＭＳ 明朝"/>
          <w:sz w:val="21"/>
          <w:lang w:eastAsia="ja-JP"/>
        </w:rPr>
        <w:t>氏</w:t>
      </w:r>
    </w:p>
    <w:p>
      <w:pPr>
        <w:pStyle w:val="Normal"/>
        <w:widowControl/>
        <w:jc w:val="left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　　　　　　１３：４５～１３：５０　休憩</w:t>
      </w:r>
    </w:p>
    <w:p>
      <w:pPr>
        <w:pStyle w:val="Normal"/>
        <w:widowControl/>
        <w:jc w:val="left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　　　　１３：５０～１５：３０　講義Ⅱ「社会福祉士の倫理」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　　　　　　</w:t>
      </w:r>
      <w:r>
        <w:rPr>
          <w:rFonts w:ascii="HG丸ｺﾞｼｯｸM-PRO;ＭＳ 明朝" w:hAnsi="HG丸ｺﾞｼｯｸM-PRO;ＭＳ 明朝" w:cs="ＭＳ ゴシック" w:eastAsia="HG丸ｺﾞｼｯｸM-PRO;ＭＳ 明朝"/>
          <w:sz w:val="21"/>
        </w:rPr>
        <w:t>講師：</w:t>
      </w:r>
      <w:r>
        <w:rPr>
          <w:rFonts w:ascii="HG丸ｺﾞｼｯｸM-PRO;ＭＳ 明朝" w:hAnsi="HG丸ｺﾞｼｯｸM-PRO;ＭＳ 明朝" w:eastAsia="HG丸ｺﾞｼｯｸM-PRO;ＭＳ 明朝"/>
          <w:color w:val="000000"/>
          <w:sz w:val="21"/>
        </w:rPr>
        <w:t>高山　直樹</w:t>
      </w:r>
      <w:r>
        <w:rPr>
          <w:rFonts w:ascii="HG丸ｺﾞｼｯｸM-PRO;ＭＳ 明朝" w:hAnsi="HG丸ｺﾞｼｯｸM-PRO;ＭＳ 明朝" w:cs="ＭＳ ゴシック" w:eastAsia="HG丸ｺﾞｼｯｸM-PRO;ＭＳ 明朝"/>
          <w:sz w:val="21"/>
        </w:rPr>
        <w:t>氏（東洋大学</w:t>
      </w:r>
      <w:r>
        <w:rPr>
          <w:rFonts w:ascii="HG丸ｺﾞｼｯｸM-PRO;ＭＳ 明朝" w:hAnsi="HG丸ｺﾞｼｯｸM-PRO;ＭＳ 明朝" w:cs="ＭＳ ゴシック" w:eastAsia="HG丸ｺﾞｼｯｸM-PRO;ＭＳ 明朝"/>
          <w:color w:val="000000"/>
          <w:sz w:val="21"/>
        </w:rPr>
        <w:t>教授</w:t>
      </w:r>
      <w:r>
        <w:rPr>
          <w:rFonts w:ascii="HG丸ｺﾞｼｯｸM-PRO;ＭＳ 明朝" w:hAnsi="HG丸ｺﾞｼｯｸM-PRO;ＭＳ 明朝" w:cs="ＭＳ ゴシック" w:eastAsia="HG丸ｺﾞｼｯｸM-PRO;ＭＳ 明朝"/>
          <w:sz w:val="21"/>
        </w:rPr>
        <w:t>）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　　　　　　１５：３０～１５：４０　休憩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　　　　１５：４０～１６：２０　自己紹介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　　　　１６：２０～１６：５０　講義Ⅲ「生涯研修制度について」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　　　　　　</w:t>
      </w:r>
      <w:r>
        <w:rPr>
          <w:rFonts w:ascii="HG丸ｺﾞｼｯｸM-PRO;ＭＳ 明朝" w:hAnsi="HG丸ｺﾞｼｯｸM-PRO;ＭＳ 明朝" w:cs="ＭＳ ゴシック" w:eastAsia="HG丸ｺﾞｼｯｸM-PRO;ＭＳ 明朝"/>
          <w:sz w:val="21"/>
        </w:rPr>
        <w:t>講師：</w:t>
      </w:r>
      <w:r>
        <w:rPr>
          <w:rFonts w:ascii="HG丸ｺﾞｼｯｸM-PRO;ＭＳ 明朝" w:hAnsi="HG丸ｺﾞｼｯｸM-PRO;ＭＳ 明朝" w:eastAsia="HG丸ｺﾞｼｯｸM-PRO;ＭＳ 明朝"/>
          <w:color w:val="000000"/>
          <w:sz w:val="21"/>
        </w:rPr>
        <w:t>島根県社会福祉士会生涯研修委員会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　　　　１６：５０～１７：００　閉会挨拶・写真撮影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　　　　　　１７：００～１８：００　移動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　　　　１８：００～　　　　　　懇親会（希望者のみ）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申し込み　申込書により　ＦＡＸにてお申込下さい。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  <w:lang w:eastAsia="zh-TW"/>
        </w:rPr>
      </w:pPr>
      <w:r>
        <w:rPr>
          <w:rFonts w:ascii="HG丸ｺﾞｼｯｸM-PRO;ＭＳ 明朝" w:hAnsi="HG丸ｺﾞｼｯｸM-PRO;ＭＳ 明朝" w:cs="ＭＳ ゴシック" w:eastAsia="HG丸ｺﾞｼｯｸM-PRO;ＭＳ 明朝"/>
          <w:lang w:eastAsia="zh-TW"/>
        </w:rPr>
        <w:t>　　　　　申込締切　１０月２１日（火）</w:t>
      </w:r>
    </w:p>
    <w:p>
      <w:pPr>
        <w:pStyle w:val="Normal"/>
        <w:ind w:left="789" w:hanging="789"/>
        <w:rPr>
          <w:rFonts w:ascii="HG丸ｺﾞｼｯｸM-PRO;ＭＳ 明朝" w:hAnsi="HG丸ｺﾞｼｯｸM-PRO;ＭＳ 明朝" w:eastAsia="HG丸ｺﾞｼｯｸM-PRO;ＭＳ 明朝" w:cs="ＭＳ ゴシック"/>
          <w:sz w:val="22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その他　「懇親会」を１８時から開催します。会費は５，０００円です。なお、会場は、研修当日に、ご案内いたします。　</w:t>
      </w:r>
      <w:r>
        <w:rPr>
          <w:rFonts w:ascii="HG丸ｺﾞｼｯｸM-PRO;ＭＳ 明朝" w:hAnsi="HG丸ｺﾞｼｯｸM-PRO;ＭＳ 明朝" w:cs="ＭＳ ゴシック" w:eastAsia="HG丸ｺﾞｼｯｸM-PRO;ＭＳ 明朝"/>
          <w:sz w:val="22"/>
        </w:rPr>
        <w:t>※　申込書の懇親会参加希望「有・無」欄に○印を付けて下さい。</w:t>
      </w:r>
    </w:p>
    <w:p>
      <w:pPr>
        <w:pStyle w:val="Normal"/>
        <w:ind w:left="789" w:hanging="0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「生涯研修手帳」「会員のしおり」をお持ちの方は、「生涯研修制度についての説明」の時間で使いますので、持参して下さい。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eastAsia="HG丸ｺﾞｼｯｸM-PRO;ＭＳ 明朝" w:cs="ＭＳ ゴシック" w:ascii="HG丸ｺﾞｼｯｸM-PRO;ＭＳ 明朝" w:hAnsi="HG丸ｺﾞｼｯｸM-PRO;ＭＳ 明朝"/>
        </w:rPr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講師の紹介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eastAsia="HG丸ｺﾞｼｯｸM-PRO;ＭＳ 明朝" w:cs="ＭＳ ゴシック" w:ascii="HG丸ｺﾞｼｯｸM-PRO;ＭＳ 明朝" w:hAnsi="HG丸ｺﾞｼｯｸM-PRO;ＭＳ 明朝"/>
        </w:rPr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髙山 直樹さん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eastAsia="HG丸ｺﾞｼｯｸM-PRO;ＭＳ 明朝" w:cs="ＭＳ ゴシック" w:ascii="HG丸ｺﾞｼｯｸM-PRO;ＭＳ 明朝" w:hAnsi="HG丸ｺﾞｼｯｸM-PRO;ＭＳ 明朝"/>
        </w:rPr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  <w:lang w:eastAsia="zh-CN"/>
        </w:rPr>
      </w:pPr>
      <w:r>
        <w:rPr>
          <w:rFonts w:eastAsia="HG丸ｺﾞｼｯｸM-PRO;ＭＳ 明朝" w:cs="ＭＳ ゴシック" w:ascii="HG丸ｺﾞｼｯｸM-PRO;ＭＳ 明朝" w:hAnsi="HG丸ｺﾞｼｯｸM-PRO;ＭＳ 明朝"/>
        </w:rPr>
        <w:t>1960</w:t>
      </w:r>
      <w:r>
        <w:rPr>
          <w:rFonts w:ascii="HG丸ｺﾞｼｯｸM-PRO;ＭＳ 明朝" w:hAnsi="HG丸ｺﾞｼｯｸM-PRO;ＭＳ 明朝" w:cs="ＭＳ ゴシック" w:eastAsia="HG丸ｺﾞｼｯｸM-PRO;ＭＳ 明朝"/>
        </w:rPr>
        <w:t>年東京都生まれ。</w:t>
      </w:r>
      <w:r>
        <w:rPr>
          <w:rFonts w:ascii="HG丸ｺﾞｼｯｸM-PRO;ＭＳ 明朝" w:hAnsi="HG丸ｺﾞｼｯｸM-PRO;ＭＳ 明朝" w:cs="ＭＳ ゴシック" w:eastAsia="HG丸ｺﾞｼｯｸM-PRO;ＭＳ 明朝"/>
          <w:lang w:eastAsia="zh-CN"/>
        </w:rPr>
        <w:t>東洋大学社会学部社会福祉学科　教授　、　社会福祉士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専門分野は、ソーシャルワーク、権利擁護システム。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特定非営利活動法人湘南ふくしネットワークオンブズマン理事長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横浜市福祉サービス第三者評価検討委員会障害分科会会長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  <w:lang w:eastAsia="zh-TW"/>
        </w:rPr>
      </w:pPr>
      <w:r>
        <w:rPr>
          <w:rFonts w:ascii="HG丸ｺﾞｼｯｸM-PRO;ＭＳ 明朝" w:hAnsi="HG丸ｺﾞｼｯｸM-PRO;ＭＳ 明朝" w:cs="ＭＳ ゴシック" w:eastAsia="HG丸ｺﾞｼｯｸM-PRO;ＭＳ 明朝"/>
          <w:lang w:eastAsia="zh-TW"/>
        </w:rPr>
        <w:t>横浜市児童福祉審議会障害児部会臨時委員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東京都文京区地域福祉推進協議会副委員長など。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eastAsia="HG丸ｺﾞｼｯｸM-PRO;ＭＳ 明朝" w:cs="ＭＳ ゴシック" w:ascii="HG丸ｺﾞｼｯｸM-PRO;ＭＳ 明朝" w:hAnsi="HG丸ｺﾞｼｯｸM-PRO;ＭＳ 明朝"/>
        </w:rPr>
      </w:r>
    </w:p>
    <w:p>
      <w:pPr>
        <w:pStyle w:val="Normal"/>
        <w:ind w:firstLine="197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平成２０年４月より、市民提案型協働事業として神奈川県茅ヶ崎市との協働により、成年後見支援センターを立ち上げる。地域包括支援センターおよび地域の社会資源との連携のなかで、地域における権利擁護システム、特に市民による権利擁護の構築の実証的研究を重ねている。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eastAsia="HG丸ｺﾞｼｯｸM-PRO;ＭＳ 明朝" w:cs="ＭＳ ゴシック" w:ascii="HG丸ｺﾞｼｯｸM-PRO;ＭＳ 明朝" w:hAnsi="HG丸ｺﾞｼｯｸM-PRO;ＭＳ 明朝"/>
        </w:rPr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〔著書等〕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『エンパワメント実践の理論と技法』共著（中央法規出版、</w:t>
      </w:r>
      <w:r>
        <w:rPr>
          <w:rFonts w:eastAsia="HG丸ｺﾞｼｯｸM-PRO;ＭＳ 明朝" w:cs="ＭＳ ゴシック" w:ascii="HG丸ｺﾞｼｯｸM-PRO;ＭＳ 明朝" w:hAnsi="HG丸ｺﾞｼｯｸM-PRO;ＭＳ 明朝"/>
        </w:rPr>
        <w:t>1999</w:t>
      </w:r>
      <w:r>
        <w:rPr>
          <w:rFonts w:ascii="HG丸ｺﾞｼｯｸM-PRO;ＭＳ 明朝" w:hAnsi="HG丸ｺﾞｼｯｸM-PRO;ＭＳ 明朝" w:cs="ＭＳ ゴシック" w:eastAsia="HG丸ｺﾞｼｯｸM-PRO;ＭＳ 明朝"/>
        </w:rPr>
        <w:t>）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『子どもの権利と福祉』編著（相川書房、</w:t>
      </w:r>
      <w:r>
        <w:rPr>
          <w:rFonts w:eastAsia="HG丸ｺﾞｼｯｸM-PRO;ＭＳ 明朝" w:cs="ＭＳ ゴシック" w:ascii="HG丸ｺﾞｼｯｸM-PRO;ＭＳ 明朝" w:hAnsi="HG丸ｺﾞｼｯｸM-PRO;ＭＳ 明朝"/>
        </w:rPr>
        <w:t>2000</w:t>
      </w:r>
      <w:r>
        <w:rPr>
          <w:rFonts w:ascii="HG丸ｺﾞｼｯｸM-PRO;ＭＳ 明朝" w:hAnsi="HG丸ｺﾞｼｯｸM-PRO;ＭＳ 明朝" w:cs="ＭＳ ゴシック" w:eastAsia="HG丸ｺﾞｼｯｸM-PRO;ＭＳ 明朝"/>
        </w:rPr>
        <w:t>）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『福祉オンブズマンの面接－エンパワメントの視点に立った対人援助－』</w:t>
      </w:r>
      <w:r>
        <w:rPr>
          <w:rFonts w:eastAsia="HG丸ｺﾞｼｯｸM-PRO;ＭＳ 明朝" w:cs="ＭＳ ゴシック" w:ascii="HG丸ｺﾞｼｯｸM-PRO;ＭＳ 明朝" w:hAnsi="HG丸ｺﾞｼｯｸM-PRO;ＭＳ 明朝"/>
        </w:rPr>
        <w:t>VTR</w:t>
      </w:r>
      <w:r>
        <w:rPr>
          <w:rFonts w:ascii="HG丸ｺﾞｼｯｸM-PRO;ＭＳ 明朝" w:hAnsi="HG丸ｺﾞｼｯｸM-PRO;ＭＳ 明朝" w:cs="ＭＳ ゴシック" w:eastAsia="HG丸ｺﾞｼｯｸM-PRO;ＭＳ 明朝"/>
        </w:rPr>
        <w:t>（ジェムコ出版、</w:t>
      </w:r>
      <w:r>
        <w:rPr>
          <w:rFonts w:eastAsia="HG丸ｺﾞｼｯｸM-PRO;ＭＳ 明朝" w:cs="ＭＳ ゴシック" w:ascii="HG丸ｺﾞｼｯｸM-PRO;ＭＳ 明朝" w:hAnsi="HG丸ｺﾞｼｯｸM-PRO;ＭＳ 明朝"/>
        </w:rPr>
        <w:t>2000</w:t>
      </w:r>
      <w:r>
        <w:rPr>
          <w:rFonts w:ascii="HG丸ｺﾞｼｯｸM-PRO;ＭＳ 明朝" w:hAnsi="HG丸ｺﾞｼｯｸM-PRO;ＭＳ 明朝" w:cs="ＭＳ ゴシック" w:eastAsia="HG丸ｺﾞｼｯｸM-PRO;ＭＳ 明朝"/>
        </w:rPr>
        <w:t>）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『福祉“オンブズマン”新しい時代の権利擁護』共著（中央法規出版、</w:t>
      </w:r>
      <w:r>
        <w:rPr>
          <w:rFonts w:eastAsia="HG丸ｺﾞｼｯｸM-PRO;ＭＳ 明朝" w:cs="ＭＳ ゴシック" w:ascii="HG丸ｺﾞｼｯｸM-PRO;ＭＳ 明朝" w:hAnsi="HG丸ｺﾞｼｯｸM-PRO;ＭＳ 明朝"/>
        </w:rPr>
        <w:t>2000</w:t>
      </w:r>
      <w:r>
        <w:rPr>
          <w:rFonts w:ascii="HG丸ｺﾞｼｯｸM-PRO;ＭＳ 明朝" w:hAnsi="HG丸ｺﾞｼｯｸM-PRO;ＭＳ 明朝" w:cs="ＭＳ ゴシック" w:eastAsia="HG丸ｺﾞｼｯｸM-PRO;ＭＳ 明朝"/>
        </w:rPr>
        <w:t>）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『ソーシャルワークと権利擁護』共著（中央法規出版、</w:t>
      </w:r>
      <w:r>
        <w:rPr>
          <w:rFonts w:eastAsia="HG丸ｺﾞｼｯｸM-PRO;ＭＳ 明朝" w:cs="ＭＳ ゴシック" w:ascii="HG丸ｺﾞｼｯｸM-PRO;ＭＳ 明朝" w:hAnsi="HG丸ｺﾞｼｯｸM-PRO;ＭＳ 明朝"/>
        </w:rPr>
        <w:t>2001</w:t>
      </w:r>
      <w:r>
        <w:rPr>
          <w:rFonts w:ascii="HG丸ｺﾞｼｯｸM-PRO;ＭＳ 明朝" w:hAnsi="HG丸ｺﾞｼｯｸM-PRO;ＭＳ 明朝" w:cs="ＭＳ ゴシック" w:eastAsia="HG丸ｺﾞｼｯｸM-PRO;ＭＳ 明朝"/>
        </w:rPr>
        <w:t>）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『社会福祉の権利擁護実践』監修（中央法規出版、</w:t>
      </w:r>
      <w:r>
        <w:rPr>
          <w:rFonts w:eastAsia="HG丸ｺﾞｼｯｸM-PRO;ＭＳ 明朝" w:cs="ＭＳ ゴシック" w:ascii="HG丸ｺﾞｼｯｸM-PRO;ＭＳ 明朝" w:hAnsi="HG丸ｺﾞｼｯｸM-PRO;ＭＳ 明朝"/>
        </w:rPr>
        <w:t>2002</w:t>
      </w:r>
      <w:r>
        <w:rPr>
          <w:rFonts w:ascii="HG丸ｺﾞｼｯｸM-PRO;ＭＳ 明朝" w:hAnsi="HG丸ｺﾞｼｯｸM-PRO;ＭＳ 明朝" w:cs="ＭＳ ゴシック" w:eastAsia="HG丸ｺﾞｼｯｸM-PRO;ＭＳ 明朝"/>
        </w:rPr>
        <w:t>）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『新　社会福祉援助の共通基盤〈上巻〉』共著（中央法規出版、</w:t>
      </w:r>
      <w:r>
        <w:rPr>
          <w:rFonts w:eastAsia="HG丸ｺﾞｼｯｸM-PRO;ＭＳ 明朝" w:cs="ＭＳ ゴシック" w:ascii="HG丸ｺﾞｼｯｸM-PRO;ＭＳ 明朝" w:hAnsi="HG丸ｺﾞｼｯｸM-PRO;ＭＳ 明朝"/>
        </w:rPr>
        <w:t>2004</w:t>
      </w:r>
      <w:r>
        <w:rPr>
          <w:rFonts w:ascii="HG丸ｺﾞｼｯｸM-PRO;ＭＳ 明朝" w:hAnsi="HG丸ｺﾞｼｯｸM-PRO;ＭＳ 明朝" w:cs="ＭＳ ゴシック" w:eastAsia="HG丸ｺﾞｼｯｸM-PRO;ＭＳ 明朝"/>
        </w:rPr>
        <w:t>）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『生活支援の社会福祉学』共著（有斐閣、</w:t>
      </w:r>
      <w:r>
        <w:rPr>
          <w:rFonts w:eastAsia="HG丸ｺﾞｼｯｸM-PRO;ＭＳ 明朝" w:cs="ＭＳ ゴシック" w:ascii="HG丸ｺﾞｼｯｸM-PRO;ＭＳ 明朝" w:hAnsi="HG丸ｺﾞｼｯｸM-PRO;ＭＳ 明朝"/>
        </w:rPr>
        <w:t>2007</w:t>
      </w:r>
      <w:r>
        <w:rPr>
          <w:rFonts w:ascii="HG丸ｺﾞｼｯｸM-PRO;ＭＳ 明朝" w:hAnsi="HG丸ｺﾞｼｯｸM-PRO;ＭＳ 明朝" w:cs="ＭＳ ゴシック" w:eastAsia="HG丸ｺﾞｼｯｸM-PRO;ＭＳ 明朝"/>
        </w:rPr>
        <w:t>）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ascii="HG丸ｺﾞｼｯｸM-PRO;ＭＳ 明朝" w:hAnsi="HG丸ｺﾞｼｯｸM-PRO;ＭＳ 明朝" w:cs="ＭＳ ゴシック" w:eastAsia="HG丸ｺﾞｼｯｸM-PRO;ＭＳ 明朝"/>
        </w:rPr>
        <w:t>『日本の子ども家庭福祉』共著（明石書店、</w:t>
      </w:r>
      <w:r>
        <w:rPr>
          <w:rFonts w:eastAsia="HG丸ｺﾞｼｯｸM-PRO;ＭＳ 明朝" w:cs="ＭＳ ゴシック" w:ascii="HG丸ｺﾞｼｯｸM-PRO;ＭＳ 明朝" w:hAnsi="HG丸ｺﾞｼｯｸM-PRO;ＭＳ 明朝"/>
        </w:rPr>
        <w:t>2007</w:t>
      </w:r>
      <w:r>
        <w:rPr>
          <w:rFonts w:ascii="HG丸ｺﾞｼｯｸM-PRO;ＭＳ 明朝" w:hAnsi="HG丸ｺﾞｼｯｸM-PRO;ＭＳ 明朝" w:cs="ＭＳ ゴシック" w:eastAsia="HG丸ｺﾞｼｯｸM-PRO;ＭＳ 明朝"/>
        </w:rPr>
        <w:t>）　他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eastAsia="HG丸ｺﾞｼｯｸM-PRO;ＭＳ 明朝" w:cs="ＭＳ ゴシック" w:ascii="HG丸ｺﾞｼｯｸM-PRO;ＭＳ 明朝" w:hAnsi="HG丸ｺﾞｼｯｸM-PRO;ＭＳ 明朝"/>
        </w:rPr>
      </w:r>
    </w:p>
    <w:p>
      <w:pPr>
        <w:pStyle w:val="Normal"/>
        <w:ind w:left="197" w:hanging="197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eastAsia="HG丸ｺﾞｼｯｸM-PRO;ＭＳ 明朝" w:cs="HG丸ｺﾞｼｯｸM-PRO;ＭＳ 明朝" w:ascii="HG丸ｺﾞｼｯｸM-PRO;ＭＳ 明朝" w:hAnsi="HG丸ｺﾞｼｯｸM-PRO;ＭＳ 明朝"/>
        </w:rPr>
        <w:t>※</w:t>
      </w:r>
      <w:r>
        <w:rPr>
          <w:rFonts w:ascii="HG丸ｺﾞｼｯｸM-PRO;ＭＳ 明朝" w:hAnsi="HG丸ｺﾞｼｯｸM-PRO;ＭＳ 明朝" w:cs="ＭＳ ゴシック" w:eastAsia="HG丸ｺﾞｼｯｸM-PRO;ＭＳ 明朝"/>
        </w:rPr>
        <w:t>　なお、この紹介文は、「第１６回日本社会福祉士会全国大会・社会福祉士学会（神奈川大会）ホームページ」より引用。</w:t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eastAsia="HG丸ｺﾞｼｯｸM-PRO;ＭＳ 明朝" w:cs="ＭＳ ゴシック" w:ascii="HG丸ｺﾞｼｯｸM-PRO;ＭＳ 明朝" w:hAnsi="HG丸ｺﾞｼｯｸM-PRO;ＭＳ 明朝"/>
        </w:rPr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eastAsia="HG丸ｺﾞｼｯｸM-PRO;ＭＳ 明朝" w:cs="ＭＳ ゴシック" w:ascii="HG丸ｺﾞｼｯｸM-PRO;ＭＳ 明朝" w:hAnsi="HG丸ｺﾞｼｯｸM-PRO;ＭＳ 明朝"/>
        </w:rPr>
      </w:r>
    </w:p>
    <w:p>
      <w:pPr>
        <w:pStyle w:val="Normal"/>
        <w:rPr>
          <w:rFonts w:ascii="HG丸ｺﾞｼｯｸM-PRO;ＭＳ 明朝" w:hAnsi="HG丸ｺﾞｼｯｸM-PRO;ＭＳ 明朝" w:eastAsia="HG丸ｺﾞｼｯｸM-PRO;ＭＳ 明朝" w:cs="ＭＳ ゴシック"/>
        </w:rPr>
      </w:pPr>
      <w:r>
        <w:rPr>
          <w:rFonts w:eastAsia="HG丸ｺﾞｼｯｸM-PRO;ＭＳ 明朝" w:cs="ＭＳ ゴシック" w:ascii="HG丸ｺﾞｼｯｸM-PRO;ＭＳ 明朝" w:hAnsi="HG丸ｺﾞｼｯｸM-PRO;ＭＳ 明朝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8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GulimCh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default"/>
  </w:font>
  <w:font w:name="HG丸ｺﾞｼｯｸM-PR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GulimChe" w:hAnsi="Century;GulimChe" w:eastAsia="ＭＳ 明朝" w:cs="Century;GulimChe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8:41:00Z</dcterms:created>
  <dc:creator>CAREMAN</dc:creator>
  <dc:description/>
  <dc:language>en-US</dc:language>
  <cp:lastModifiedBy>Administrator</cp:lastModifiedBy>
  <dcterms:modified xsi:type="dcterms:W3CDTF">2008-09-06T06:27:00Z</dcterms:modified>
  <cp:revision>49</cp:revision>
  <dc:subject/>
  <dc:title>島　根　県　社　会　福　祉　士　会</dc:title>
</cp:coreProperties>
</file>