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ＦＡＸ送信用（このまま送信して下さい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ＦＡＸ番号　：　０８５４－５６－００８３　（あいサンホーム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　〒６９９－１６２１　島根県仁多郡奥出雲町上阿井４２４－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7200"/>
      </w:tblGrid>
      <w:tr>
        <w:trPr>
          <w:trHeight w:val="102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参加者氏名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会員番号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会員以外の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入会手続中　・　入会検討中　のどちらかに○印をつけて下さい。</w:t>
            </w:r>
          </w:p>
        </w:tc>
      </w:tr>
      <w:tr>
        <w:trPr>
          <w:trHeight w:val="98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勤務先（名称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自宅（住所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（電話番号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Ｅメール（有れば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1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懇親会参加希望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</w:rPr>
              <w:t>有　　・　　無　　（参加費　５，０００円）</w:t>
            </w:r>
          </w:p>
        </w:tc>
      </w:tr>
      <w:tr>
        <w:trPr>
          <w:trHeight w:val="31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</w:rPr>
              <w:t>その他　連絡事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　この申込書に記載された個人情報は、本事業以外の目的に使用することはあり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　その他連絡事項がありましたらお書き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9:44:00Z</dcterms:created>
  <dc:creator>島根県社会福祉士会</dc:creator>
  <dc:description/>
  <cp:keywords/>
  <dc:language>en-US</dc:language>
  <cp:lastModifiedBy>Administrator</cp:lastModifiedBy>
  <cp:lastPrinted>2005-07-12T18:13:00Z</cp:lastPrinted>
  <dcterms:modified xsi:type="dcterms:W3CDTF">2008-09-06T06:30:00Z</dcterms:modified>
  <cp:revision>22</cp:revision>
  <dc:subject/>
  <dc:title>研修会参加申込書</dc:title>
</cp:coreProperties>
</file>