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３）</w:t>
      </w:r>
    </w:p>
    <w:p>
      <w:pPr>
        <w:pStyle w:val="Normal"/>
        <w:jc w:val="right"/>
        <w:rPr/>
      </w:pPr>
      <w:r>
        <w:rPr/>
        <w:t>年　　月　　日現在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財産目録・収支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財産目録（確認できている範囲で記入）</w:t>
      </w:r>
    </w:p>
    <w:p>
      <w:pPr>
        <w:pStyle w:val="Normal"/>
        <w:rPr/>
      </w:pPr>
      <w:r>
        <w:rPr/>
        <w:t>１．不動産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2262"/>
        <w:gridCol w:w="2238"/>
        <w:gridCol w:w="162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（年額・月額の別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在の管理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17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預貯金、株式、生命保険等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2262"/>
        <w:gridCol w:w="2238"/>
        <w:gridCol w:w="162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（年額・月額の別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在の管理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15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負債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2262"/>
        <w:gridCol w:w="2238"/>
        <w:gridCol w:w="162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（年額・月額の別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在の管理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15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収支報告</w:t>
      </w:r>
    </w:p>
    <w:p>
      <w:pPr>
        <w:pStyle w:val="Normal"/>
        <w:rPr/>
      </w:pPr>
      <w:r>
        <w:rPr/>
        <w:t>１．収入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2262"/>
        <w:gridCol w:w="2238"/>
        <w:gridCol w:w="162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（年額・月額の別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在の管理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15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支出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2262"/>
        <w:gridCol w:w="2238"/>
        <w:gridCol w:w="162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（年額・月額の別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在の管理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15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2:03:00Z</dcterms:created>
  <dc:creator>member</dc:creator>
  <dc:description/>
  <dc:language>en-US</dc:language>
  <cp:lastModifiedBy>tonton</cp:lastModifiedBy>
  <cp:lastPrinted>2012-01-06T23:20:00Z</cp:lastPrinted>
  <dcterms:modified xsi:type="dcterms:W3CDTF">2013-02-14T02:03:00Z</dcterms:modified>
  <cp:revision>2</cp:revision>
  <dc:subject/>
  <dc:title>年　　月　　日</dc:title>
</cp:coreProperties>
</file>